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سياسة الشرع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عاش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حميد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ت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ن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ي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ف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ز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ا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سْأَلُون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نفَا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ُ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نفَال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رَّسُول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عْلَ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غَنِمْت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َيْء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أَ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ُمُس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ِلرَّسُول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ِذ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قُرْب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يَتَام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مَسَاكِي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بْ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بِيل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كُ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م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غَنِمْت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لال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طَيِّب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تَّق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غَفُور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َّحِيمٌ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نفال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9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طيت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مس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طه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ي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صرت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رع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ير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ر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ت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ر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ج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طهور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ي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رك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صل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ِ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غنائ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طيت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فاع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بع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وم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اصة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عث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امة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ثت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سي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اع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ح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ي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زق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ظ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ح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ص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َ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ا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ا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ش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قوم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>.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ه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و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ا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بح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ف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يك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راف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ُ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يمٍِ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سائ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سس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وم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ا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ُل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ط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د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ن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ئي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ظ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ا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اص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ز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ي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د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ز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ع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جد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ل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و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ت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ردً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ر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وعب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خ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في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طل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اع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و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س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ريء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ظه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كفا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ريء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ل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قي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موت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ظه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شركي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تراء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ارهم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جا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اج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ع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افظ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قا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ت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خ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ي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تخ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خت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ل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نتخ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ك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ز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ل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لب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ل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ا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ع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مرو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و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رافت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ت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ج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ع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ض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ي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هد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ز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مث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ع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عي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ث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سل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جبتُ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ل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ب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ه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ت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جتم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لو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ن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كف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ظت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ول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عو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جا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امي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ل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ق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ا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لغ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ح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د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ح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ع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ب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جد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ث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ت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ض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ه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ر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لغ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ع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ج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ع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رم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لغ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ق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ي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ؤ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م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صار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لم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لمتْ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أ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ث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ن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ي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ج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و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م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ث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مار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م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ي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ف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سْأَلُونَ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نفَال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</w:t>
      </w:r>
      <w:r>
        <w:rPr>
          <w:rFonts w:eastAsia="MS Mincho;ＭＳ 明朝"/>
          <w:color w:val="FF0000"/>
          <w:rtl w:val="true"/>
        </w:rPr>
        <w:t>يَسْأَلُونَك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عَن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الأَنفَال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قُل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الأَنفَال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لِلَّ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وَالرَّسُولِ</w:t>
      </w:r>
      <w:r>
        <w:rPr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أنف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</w:t>
      </w:r>
      <w:r>
        <w:rPr>
          <w:rFonts w:eastAsia="MS Mincho;ＭＳ 明朝"/>
          <w:color w:val="FF0000"/>
          <w:rtl w:val="true"/>
        </w:rPr>
        <w:t>وَاعْلَم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أَنَّ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غَنِمْتُم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مِّ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شَيْء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فَأَ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لِلَّ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خُمُسَه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وَلِلرَّسُول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وَلِذ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القُرْب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وَالْيَتَام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وَالْمَسَاكِين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وَابْن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/>
          <w:color w:val="FF0000"/>
          <w:rtl w:val="true"/>
        </w:rPr>
        <w:t>السَّبِيلِ</w:t>
      </w:r>
      <w:r>
        <w:rPr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أنف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1</w:t>
      </w:r>
      <w:r>
        <w:rPr>
          <w:sz w:val="26"/>
          <w:szCs w:val="26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فَكُل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ِمّ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غَنِمْت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حَل</w:t>
      </w:r>
      <w:r>
        <w:rPr>
          <w:rFonts w:eastAsia="MS Mincho;ＭＳ 明朝"/>
          <w:color w:val="FF0000"/>
          <w:sz w:val="36"/>
          <w:sz w:val="36"/>
          <w:rtl w:val="true"/>
        </w:rPr>
        <w:t>َ</w:t>
      </w:r>
      <w:r>
        <w:rPr>
          <w:rFonts w:eastAsia="MS Mincho;ＭＳ 明朝"/>
          <w:color w:val="FF0000"/>
          <w:sz w:val="36"/>
          <w:sz w:val="36"/>
          <w:rtl w:val="true"/>
        </w:rPr>
        <w:t>ال</w:t>
      </w:r>
      <w:r>
        <w:rPr>
          <w:rFonts w:eastAsia="MS Mincho;ＭＳ 明朝"/>
          <w:color w:val="FF0000"/>
          <w:sz w:val="36"/>
          <w:sz w:val="36"/>
          <w:rtl w:val="true"/>
        </w:rPr>
        <w:t>ً</w:t>
      </w:r>
      <w:r>
        <w:rPr>
          <w:rFonts w:eastAsia="MS Mincho;ＭＳ 明朝"/>
          <w:color w:val="FF0000"/>
          <w:sz w:val="36"/>
          <w:sz w:val="36"/>
          <w:rtl w:val="true"/>
        </w:rPr>
        <w:t>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طَيِّب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اتَّق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إِنّ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غَفُورٌ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رَّحِيمٌ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م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صلً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ُعطي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مس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عطه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ّ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صر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ع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ه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ح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ح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عو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ه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ها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ه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صر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رع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ير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ر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عل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ر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ج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طهور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ي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رك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صلِّ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هو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ه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يم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حل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غنائ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قو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عطي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فاع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عو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ئ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م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ث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سي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اع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عب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ح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ي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زق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ظ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ح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ه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ُ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زق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ظ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ح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ظ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ح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َ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ا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ا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ع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غ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ر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ه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رو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غ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ش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قوم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مي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ن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ت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ياس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ض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خلف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ونها،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ُنصر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ُرزق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ضعفائ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كلت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عد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زق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نصر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ضعفائ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مي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مي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اعْلَم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نَّ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غَنِمْتُم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ِّ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شَيْءٍ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َأَنّ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ِ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خُمُس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لِلرَّسُول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م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ان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ق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م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لِ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خُمُس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لِلرَّسُول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لِذِي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قُرْب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الْيَتَام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الْمَسَاكِين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ابْن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سَّبِيل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ما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م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ن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بخ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ح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ت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ئاس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س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ض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او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او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خلف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و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شجا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س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د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ج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نصر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رزق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ضعفائ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ح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نصر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رزق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ضعفائ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ج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ص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ص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و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ج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و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جا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كلت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عد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زقو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يه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كلت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ب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عد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ظو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ظ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زق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نصر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ضعفائ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ن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ر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ت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ت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خلف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ن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ِّ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ع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أ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مَ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غْلُل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أْت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ِ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غَلّ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وْم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قِيَامَة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مي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حر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ن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ك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ِّ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ر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يز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ف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سر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زو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ٍ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ج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د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د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غت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غت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ز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د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م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س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ن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م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ح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س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بة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ع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ب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ان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ط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ل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وِّ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أصح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ط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ز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ت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ن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إغ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ترز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و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ا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ا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ز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ة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ا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سه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إغ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ي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فا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ا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ٌ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از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DefaultParagraphFontParaChar">
    <w:name w:val="Default Paragraph Font Para Char"/>
    <w:basedOn w:val="Normal"/>
    <w:qFormat/>
    <w:pPr>
      <w:bidi w:val="0"/>
      <w:jc w:val="left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0:45:00Z</dcterms:created>
  <dc:creator>Noor</dc:creator>
  <dc:description/>
  <cp:keywords/>
  <dc:language>en-US</dc:language>
  <cp:lastModifiedBy>ADAM</cp:lastModifiedBy>
  <dcterms:modified xsi:type="dcterms:W3CDTF">2016-05-10T14:33:00Z</dcterms:modified>
  <cp:revision>91</cp:revision>
  <dc:subject/>
  <dc:title>الأصول الثلاثة</dc:title>
</cp:coreProperties>
</file>